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 – oddělení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, odbor správy majetk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401211/meu@dacice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3. 4. 1983/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7000380/dszadak@seznam.cz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ová schránka:</w:t>
        <w:tab/>
        <w:tab/>
        <w:tab/>
        <w:tab/>
        <w:tab/>
        <w:t>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  <w:t>Rekonstrukce chodníku Dlouhá č. p. 435 – 437,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  <w:szCs w:val="20"/>
        </w:rPr>
      </w:pPr>
      <w:r>
        <w:rPr>
          <w:rFonts w:cs="Arial" w:ascii="Arial" w:hAnsi="Arial"/>
          <w:bCs/>
          <w:spacing w:val="-6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705/8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429/15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edná se o rekonstrukci stávajícího již nevyhovujícího chodníku, parkoviště a schodiště na křížení ulic Dlouhá a Máchova, před panelovým trojdomem č. p. 435 – 437. Půdorysné rozměry rekonstrukce vesměs kopírují obrys původních komunikací, jen před domem se chodník rozšiřuje na 2m z důvodu přístupnosti pro sanitní vozy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ové inženýrské sítě se nezřizují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2709285082"/>
      <w:bookmarkStart w:id="1" w:name="__Fieldmark__0_2709285082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2709285082"/>
      <w:bookmarkStart w:id="3" w:name="__Fieldmark__1_2709285082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2709285082"/>
      <w:bookmarkStart w:id="5" w:name="__Fieldmark__2_2709285082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2709285082"/>
      <w:bookmarkStart w:id="7" w:name="__Fieldmark__3_2709285082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2709285082"/>
      <w:bookmarkStart w:id="9" w:name="__Fieldmark__4_2709285082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63060</wp:posOffset>
            </wp:positionH>
            <wp:positionV relativeFrom="paragraph">
              <wp:posOffset>134620</wp:posOffset>
            </wp:positionV>
            <wp:extent cx="2148840" cy="106680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2709285082"/>
      <w:bookmarkStart w:id="11" w:name="__Fieldmark__5_2709285082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 xml:space="preserve">Plná moc (v případě zastupování žadatele) – doložené objednávkou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8. 9. 2020</w:t>
        <w:tab/>
        <w:tab/>
        <w:tab/>
        <w:t xml:space="preserve">         </w:t>
        <w:tab/>
        <w:t xml:space="preserve">      </w:t>
        <w:tab/>
        <w:tab/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284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0-09-28T22:37:00Z</cp:lastPrinted>
  <dcterms:modified xsi:type="dcterms:W3CDTF">2020-09-28T20:51:00Z</dcterms:modified>
  <cp:revision>73</cp:revision>
  <dc:subject/>
  <dc:title>Váš dopis zn</dc:title>
</cp:coreProperties>
</file>